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157"/>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实训教学指导委员会工作条例</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一章  总  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一条</w:t>
      </w:r>
      <w:r>
        <w:rPr>
          <w:rFonts w:ascii="宋体" w:hAnsi="宋体" w:cs="宋体"/>
          <w:sz w:val="28"/>
          <w:szCs w:val="28"/>
        </w:rPr>
        <w:t xml:space="preserve">  为充分发挥实训教学指导委员会的作用，促进工学结合、院企合作，加强专业建设，推进实训教学改革，提高人才培养工作水平，制订本条例。</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二条</w:t>
      </w:r>
      <w:r>
        <w:rPr>
          <w:rFonts w:ascii="宋体" w:hAnsi="宋体" w:cs="宋体"/>
          <w:sz w:val="28"/>
          <w:szCs w:val="28"/>
        </w:rPr>
        <w:t xml:space="preserve">  实训教学指导委员会按专业设置，是学校专业建设的指导咨询机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eastAsia="zh-CN"/>
        </w:rPr>
      </w:pPr>
      <w:r>
        <w:rPr>
          <w:rFonts w:ascii="黑体" w:hAnsi="黑体" w:cs="黑体" w:eastAsia="黑体"/>
          <w:sz w:val="28"/>
          <w:szCs w:val="28"/>
        </w:rPr>
        <w:t>第三条</w:t>
      </w:r>
      <w:r>
        <w:rPr>
          <w:rFonts w:ascii="宋体" w:hAnsi="宋体" w:cs="宋体"/>
          <w:sz w:val="28"/>
          <w:szCs w:val="28"/>
        </w:rPr>
        <w:t xml:space="preserve">  实训教学指导委员会在校长和教学副校长领导下开展工作</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二章  机构设置和议事原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四条</w:t>
      </w:r>
      <w:r>
        <w:rPr>
          <w:rFonts w:ascii="宋体" w:hAnsi="宋体" w:cs="宋体"/>
          <w:sz w:val="28"/>
          <w:szCs w:val="28"/>
        </w:rPr>
        <w:t xml:space="preserve">  实训教学指导委员会（以下简称委员会）由行业、企业、中职院校的专家、工程技术人员和学校领导、部主任、相关职能机构负责人、专业（学科）带头人及其他有关专家组成。委员会由专业所在系负责组建，由校教学工作委员会审查批准设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五条</w:t>
      </w:r>
      <w:r>
        <w:rPr>
          <w:rFonts w:ascii="宋体" w:hAnsi="宋体" w:cs="宋体"/>
          <w:sz w:val="28"/>
          <w:szCs w:val="28"/>
        </w:rPr>
        <w:t xml:space="preserve">  委员会组成人员一般不少于</w:t>
      </w:r>
      <w:r>
        <w:rPr>
          <w:rFonts w:eastAsia="宋体" w:cs="宋体" w:ascii="宋体" w:hAnsi="宋体"/>
          <w:sz w:val="28"/>
          <w:szCs w:val="28"/>
        </w:rPr>
        <w:t>7</w:t>
      </w:r>
      <w:r>
        <w:rPr>
          <w:rFonts w:ascii="宋体" w:hAnsi="宋体" w:cs="宋体"/>
          <w:sz w:val="28"/>
          <w:szCs w:val="28"/>
        </w:rPr>
        <w:t>人，设主任委员、副主任委员</w:t>
      </w:r>
      <w:r>
        <w:rPr>
          <w:rFonts w:eastAsia="宋体" w:cs="宋体" w:ascii="宋体" w:hAnsi="宋体"/>
          <w:sz w:val="28"/>
          <w:szCs w:val="28"/>
        </w:rPr>
        <w:t>2-3</w:t>
      </w:r>
      <w:r>
        <w:rPr>
          <w:rFonts w:ascii="宋体" w:hAnsi="宋体" w:cs="宋体"/>
          <w:sz w:val="28"/>
          <w:szCs w:val="28"/>
        </w:rPr>
        <w:t>人，委员若干人。院外专家人数应不少于委员总数的三分之一。主任委员、副主任委员至少应有</w:t>
      </w:r>
      <w:r>
        <w:rPr>
          <w:rFonts w:eastAsia="宋体" w:cs="宋体" w:ascii="宋体" w:hAnsi="宋体"/>
          <w:sz w:val="28"/>
          <w:szCs w:val="28"/>
        </w:rPr>
        <w:t>1</w:t>
      </w:r>
      <w:r>
        <w:rPr>
          <w:rFonts w:ascii="宋体" w:hAnsi="宋体" w:cs="宋体"/>
          <w:sz w:val="28"/>
          <w:szCs w:val="28"/>
        </w:rPr>
        <w:t>人为来自行业或者企业的专家。委员会委员每届任期</w:t>
      </w:r>
      <w:r>
        <w:rPr>
          <w:rFonts w:eastAsia="宋体" w:cs="宋体" w:ascii="宋体" w:hAnsi="宋体"/>
          <w:sz w:val="28"/>
          <w:szCs w:val="28"/>
        </w:rPr>
        <w:t>4</w:t>
      </w:r>
      <w:r>
        <w:rPr>
          <w:rFonts w:ascii="宋体" w:hAnsi="宋体" w:cs="宋体"/>
          <w:sz w:val="28"/>
          <w:szCs w:val="28"/>
        </w:rPr>
        <w:t>年，由学校颁发聘书。根据工作需要，可以续聘、补聘或者解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六条</w:t>
      </w:r>
      <w:r>
        <w:rPr>
          <w:rFonts w:ascii="宋体" w:hAnsi="宋体" w:cs="宋体"/>
          <w:sz w:val="28"/>
          <w:szCs w:val="28"/>
        </w:rPr>
        <w:t xml:space="preserve">  委员会办公室设在有关各系，承担日常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七条</w:t>
      </w:r>
      <w:r>
        <w:rPr>
          <w:rFonts w:ascii="宋体" w:hAnsi="宋体" w:cs="宋体"/>
          <w:sz w:val="28"/>
          <w:szCs w:val="28"/>
        </w:rPr>
        <w:t xml:space="preserve">  委员会实行民主集中制原则。讨论决定问题可以采用议决制或者表决制。表决可以采取举手表决或者无记名投票表决的方式进行。委员会作出的决议，必须有不少于三分之二的委员参加会议并得到应到会委员半数以上同意方为有效。</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三章  工作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八条</w:t>
      </w:r>
      <w:r>
        <w:rPr>
          <w:rFonts w:ascii="宋体" w:hAnsi="宋体" w:cs="宋体"/>
          <w:sz w:val="28"/>
          <w:szCs w:val="28"/>
        </w:rPr>
        <w:t xml:space="preserve">  委员会工作要以马克思列宁主义、毛泽东思想、邓小平理论和“三个代表”重要思想为指导，树立和落实以人为本的科学发展观和科学教育观，认真贯彻党的教育方针和国家关于推进职业教育改革与发展的方针政策，坚持以就业为导向，积极推进教学内容、教学方法的改革，积极探索和完善工学结合的人才培养模式，对专业建设、教学改革、教学管理、教学研究、师资队伍建设和课程建设、实验室建设、实习实训基地建设、人才培养规格设计等提出意见和建议，为科学决策提供指导。</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九条</w:t>
      </w:r>
      <w:r>
        <w:rPr>
          <w:rFonts w:ascii="宋体" w:hAnsi="宋体" w:cs="宋体"/>
          <w:sz w:val="28"/>
          <w:szCs w:val="28"/>
        </w:rPr>
        <w:t xml:space="preserve">  委员会的主要职责是：</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一）负责专业建设中、长期规划的咨询、论证和评审，并对规划的实施进行指导。</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二）研究指导实训教学改革，对精品专业、特色专业、精品课程建设规划进行审议并指导实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三）研究提出教学计划和教学大纲的制订、调整和修订原则，审议教学计划和教学大纲并指导实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四）指导制订自编教材规划，负责自编教材的编审和评价工作，对教材的选用提出意见和建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五）对本专业教育教学研究课题进行立项推荐、审议和指导；按照规定程序，参与对科研成果的评审、验收和鉴定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六）对本专业师资队伍建设提出指导意见和建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七）负责本专业教师教育教学技能比赛的组织和评定工作；指导本专业教师教学质量评价工作，对评价结果进行审定和分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八）定期深入课堂听课（包括实验、实习、实训课），了解教师授课和学生学习的情况。提出改进课堂教学的意见，研究解决课堂教学中存在的问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九）指导本专业实验室和实习、实训基地建设。</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十）定期开展实训教学咨询研讨会，研究讨论行业和企业对专业设置、人才培养模式、课程设置、教学内容、实践教学、实训教学改革等方面的意见和建议，研究提出改进措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十一）加强同行业、企业的联系，推进院企合作、“订单培养”，建立和完善院企双赢的长效合作机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十二）审议新设专业的可行性研究、培养目标、培养方案、教学大纲等文件资料。</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四章  工作制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十条</w:t>
      </w:r>
      <w:r>
        <w:rPr>
          <w:rFonts w:ascii="宋体" w:hAnsi="宋体" w:cs="宋体"/>
          <w:sz w:val="28"/>
          <w:szCs w:val="28"/>
        </w:rPr>
        <w:t xml:space="preserve">  委员会工作应做到制度化、经常化、规范化，年度和学期有工作计划，期末和年底有工作总结。</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十一条</w:t>
      </w:r>
      <w:r>
        <w:rPr>
          <w:rFonts w:ascii="宋体" w:hAnsi="宋体" w:cs="宋体"/>
          <w:sz w:val="28"/>
          <w:szCs w:val="28"/>
        </w:rPr>
        <w:t xml:space="preserve">  委员会全体会议每学期至少召开一次。根据工作需要，可随时召开全体会议或者专题会议。会前要进行认真准备，以提高议事质量，会后应印发会议纪要。</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五章  附  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黑体" w:hAnsi="黑体" w:cs="黑体" w:eastAsia="黑体"/>
          <w:sz w:val="28"/>
          <w:szCs w:val="28"/>
        </w:rPr>
        <w:t>第十二条</w:t>
      </w:r>
      <w:r>
        <w:rPr>
          <w:rFonts w:ascii="宋体" w:hAnsi="宋体" w:cs="宋体"/>
          <w:sz w:val="28"/>
          <w:szCs w:val="28"/>
        </w:rPr>
        <w:t xml:space="preserve">  本条例自印发之日起执行。</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23:00Z</dcterms:created>
  <dc:creator>User</dc:creator>
  <dc:description/>
  <dc:language>en-US</dc:language>
  <cp:lastModifiedBy>sdnuwh</cp:lastModifiedBy>
  <dcterms:modified xsi:type="dcterms:W3CDTF">2020-12-22T08:57:59Z</dcterms:modified>
  <cp:revision>4</cp:revision>
  <dc:subject/>
  <dc:title>专业教学指导委员会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0</vt:lpwstr>
  </property>
</Properties>
</file>